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822"/>
      </w:tblGrid>
      <w:tr>
        <w:trPr/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ÔNG TY ĐIỆN LỰC-VINACO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ÔNG TY CỔ PHẦN                                </w:t>
              <w:br/>
              <w:t>NHIỆT ĐIỆN CẨM PHẢ-VINACO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765</wp:posOffset>
                      </wp:positionV>
                      <wp:extent cx="125031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.95pt" to="172.6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:               /TTr-NĐCP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ỘNG HÒA XÃ HỘI CHỦ NGHĨA VIỆT NAM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8415</wp:posOffset>
                      </wp:positionV>
                      <wp:extent cx="22136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.45pt" to="228.8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Quảng ninh, ngày         tháng    4   năm 2015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Ờ TRÌNH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ề việc thông qua báo cáo tài chính năm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Kính gửi: Đại hội đồng cổ đông Công ty CP Nhiệt điện Cẩm Phả-Vinacomi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7"/>
          <w:szCs w:val="27"/>
        </w:rPr>
        <w:t xml:space="preserve">Căn cứ vào điều lệ tổ chức và hoạt động của Công ty cổ phần Nhiệt điện Cẩm phả-Vinacomin đã được sửa đổi, bổ sung lần 6 được Đại hội đồng cổ đông thông qua ngày 22/5/2014; </w:t>
      </w:r>
    </w:p>
    <w:p>
      <w:pPr>
        <w:pStyle w:val="Normal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 báo cáo kiểm toán số 599/2015/BCKT - AFCVN ngày 20/3/2015 của Công ty trách nhiệm hữu hạn AFC Việt Nam về báo cáo tài chính từ 01/01/2014 đến 31/12/2014 của Công ty cổ phần nhiệt điện Cẩm Phả-Vinacomin;</w:t>
      </w:r>
    </w:p>
    <w:p>
      <w:pPr>
        <w:pStyle w:val="Normal"/>
        <w:ind w:firstLine="6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ăn cứ vào biên bản kiểm tra quyết toán 2014 của Ban kiểm soát Công ty cổ phần Nhiệt điện Cẩm phả-Vinacomin ngày 20/3/2015.</w:t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7"/>
          <w:szCs w:val="27"/>
        </w:rPr>
        <w:t>Căn cứ vào nghị quyết Hội đồng quản trị Công ty tại biên bản số 38/BB-HĐQT ngày 25/4/2015.</w:t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7"/>
          <w:szCs w:val="27"/>
        </w:rPr>
        <w:t>Hội đồng quản trị Công ty xin báo cáo Đại hội đồng cổ đông Công ty cổ phần Nhiệt điện Cẩm Phả-Vinacomin thông qua báo cáo tài chính năm 2014 như sau: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Thực hiện kế hoạch huy động vốn của các cổ đông năm 2014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93"/>
        <w:gridCol w:w="992"/>
        <w:gridCol w:w="2126"/>
        <w:gridCol w:w="2671"/>
      </w:tblGrid>
      <w:tr>
        <w:trPr>
          <w:trHeight w:val="6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ơn v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ăm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ình hình vốn góp năm 2014 Tăng(+);giảm (-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uỹ kế đến 31/12/2014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ông ty Điện lực - Vinaco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077.403.0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.757.179.069.33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Cy XDCN Việt N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153.153.54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Ty CP Than Tây Nam Đá Mà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Cao S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Than Dương Hu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.799.000.000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Than Thống Nhấ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21.799.000.000)  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Đèo 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Mông D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799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Than Khe Chà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.479.403.000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y CP Than Cọc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.598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ổ đông thể nhâ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680.000.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ổng cộ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9.806.222.882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áo cáo quyết toán tại thời điểm 31/12/2014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2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711"/>
        <w:gridCol w:w="603"/>
        <w:gridCol w:w="938"/>
        <w:gridCol w:w="2225"/>
        <w:gridCol w:w="2286"/>
        <w:gridCol w:w="222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uyết min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ăm na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 trước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ÀI SẢN NGẮN HẠN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.676.204.8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.440.938.402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ền và Các khoản tương đương tiề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86.833.89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1.565.232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ền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86.833.89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1.565.23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khoản tương đương tiề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ác khoản đầu tư tài chính ngắn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ác khoản phải th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.460.870.59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.179.318.152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của khách hàn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.455.399.5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.039.210.716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ả trước cho người b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.540.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.250.141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nội b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 thu theo tiến độ hợp đồng X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4.591.0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30.857.295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các khoản phải thu khó đò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2.660.00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àng tồn kho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.884.245.1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7.068.808.190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àng tồn kh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884.245.1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.068.808.190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giảm giá hàng tồn kho (*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ài sản ngắn hạn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44.255.2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.246.828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 phí trả trước ngắn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uế GTGT được khấu trừ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ế và các khoản phải thu nhà nướ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4.255.2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246.828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ngắn hạn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816.378.156.39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441.191.438.649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ác khoản phải thu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ải thu dài hạn của khách hàng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ốn kinh doanh ở đơn vị trực thuộc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nội bộ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hu dài hạn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phải thu dài hạn khó đòi (*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ài sản cố địn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693.511.300.2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30.478.579.435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cố định hữu hìn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79.392.326.39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29.316.727.726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36.410.694.3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245.972.393.868 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.557.018.367.935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.016.655.666.142)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cố định thuê tài chín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cố định vô hìn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666.680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.000.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.000.000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8.000.000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3.333.320)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hi phí đầu tư xây dựng dở dan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8.973.8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7.185.029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Bất động sản Đầu t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uyên gi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á trị hao mòn luỹ kế (*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ầu tư tài chính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Đầu tư vào công ty c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Đầu tư vào công ty liên kế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ầu tư dài hạn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giảm giá chứng khoán  đầu tư dài hạn (*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ài sản dài hạn khác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.866.856.18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0.712.859.214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 phí trả trước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866.856.18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.712.859.214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ài sản thuế thu nhập hoãn lạ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ài sản dài hạn khác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TỔNG CỘNG TÀI SẢN </w:t>
            </w:r>
            <w:r>
              <w:rPr>
                <w:b/>
              </w:rPr>
              <w:t>(A+B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803.054.361.2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423.632.377.05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VỐ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ợ phải trả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17.761.612.57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870.248.611.678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ợ ngắn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86.003.029.0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48.940.114.920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y và nợ ngắn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350.000.78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người b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.279.147.45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1.127.919.452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ười mua trả tiền trướ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753.77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.278.995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ế và các khoản phải nộp nhà nướ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33.548.4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43.069.4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công nhân viê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53.890.7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79.668.195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 phí phải trả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154.009.3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047.444.831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nội b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.690.849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theo tiến độ KH hợp đồng X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, phải nộp  ngắn hạn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0.357.1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80.685.995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Quỹ Phúc lợi, khen thưởn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2.321.37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68.357.115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Ợ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31.758.583.5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21.308.496.758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dài hạn người b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dài hạn nội b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ải trả dài hạn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y và nợ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31.758.583.5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21.308.496.758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ê thu nhập hoãn lại phải trả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trợ cấp mất việc là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ự phòng phải trả dài hạ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guồn vốn chủ sở hữ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85.292.748.6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53.383.765.373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ốn chủ sở hữ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2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85.292.748.6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53.383.765.373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Vốn đầu tư của chủ sở hữ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69.806.222.8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69.806.222.882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ặng dư vốn cổ phầ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ốn khác của chủ sở hữ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ổ phiếu ngân quỹ (419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ênh lệch đánh giá lại tài sả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ênh lệch tỷ giá hối đoá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Quỹ đầu tư phát triển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ỹ dự phòng tài chính (415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ỹ khác thuộc vốn chủ sở hữ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ợi nhuận chưa phân phối (421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4.513.474.244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16.422.457.509)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guồn vốn đầu tư xây dựng cơ bả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guồn kinh phí và quỹ khá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ỹ khen thưởng và quỹ phúc lợi (431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kinh phí sự nghiệp (461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ồn kinh phí đã hình thành TSC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ổng cộng nguồn vốn(A+B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803.054.361.2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423.632.377.051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</w:t>
      </w:r>
    </w:p>
    <w:p>
      <w:pPr>
        <w:pStyle w:val="Normal"/>
        <w:rPr/>
      </w:pPr>
      <w:r>
        <w:rPr>
          <w:rFonts w:eastAsia=".VnTime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III. Chi phí Đầu tư xây dựng đến 31/12/2014                  1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8.973.811 đ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vi-VN"/>
        </w:rPr>
        <w:t>ự án Cẩm Phả 1</w:t>
      </w:r>
      <w:r>
        <w:rPr>
          <w:rFonts w:cs="Times New Roman" w:ascii="Times New Roman" w:hAnsi="Times New Roman"/>
          <w:sz w:val="28"/>
          <w:szCs w:val="28"/>
        </w:rPr>
        <w:t>:                                                       14.</w:t>
      </w:r>
      <w:r>
        <w:rPr>
          <w:rFonts w:cs="Times New Roman" w:ascii="Times New Roman" w:hAnsi="Times New Roman"/>
          <w:color w:val="000000"/>
          <w:sz w:val="28"/>
          <w:szCs w:val="28"/>
        </w:rPr>
        <w:t>118.973.811 đ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ự án Cẩm Phả 2:                                                            </w:t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b/>
          <w:sz w:val="28"/>
          <w:szCs w:val="28"/>
        </w:rPr>
        <w:t>IV . Tiền lương sản xuất kinh doanh Điện                      66.189.000.000</w:t>
      </w:r>
      <w:r>
        <w:rPr>
          <w:rFonts w:cs="Times New Roman" w:ascii="Times New Roman" w:hAnsi="Times New Roman"/>
          <w:sz w:val="28"/>
          <w:szCs w:val="28"/>
        </w:rPr>
        <w:t xml:space="preserve"> đ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Kính trình Đại hội đồng cổ đông thông qua.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4"/>
      </w:tblGrid>
      <w:tr>
        <w:trPr/>
        <w:tc>
          <w:tcPr>
            <w:tcW w:w="4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ác cổ đông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ác ủy viên HĐQT, BKS;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Lưu: VT, HĐQT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left="-1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TM. HỘI ĐỒNG QUẢN TRỊ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CHỦ TỊCH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(đã ký)</w:t>
            </w:r>
          </w:p>
          <w:p>
            <w:pPr>
              <w:pStyle w:val="Normal"/>
              <w:keepNext w:val="true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>Phạm Xuân Pho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rPr/>
      </w:pPr>
      <w:r>
        <w:rPr/>
        <w:tab/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.VnTime"/>
          <w:lang w:val="fr-FR"/>
        </w:rPr>
        <w:t xml:space="preserve">                                                                                            </w:t>
      </w:r>
      <w:r>
        <w:rPr>
          <w:rFonts w:eastAsia=".VnTime"/>
          <w:b/>
          <w:bCs/>
          <w:i/>
          <w:iCs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335" w:hanging="360"/>
      </w:pPr>
      <w:rPr>
        <w:rFonts w:ascii=".VnTime" w:hAnsi=".VnTime" w:cs=".VnTime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H" w:hAnsi=".VnTimeH" w:cs=".VnTimeH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H" w:hAnsi=".VnTimeH" w:cs=".VnTimeH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" w:hanging="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19:00Z</dcterms:created>
  <dc:creator>Mr. Thuong</dc:creator>
  <dc:description/>
  <cp:keywords/>
  <dc:language>en-US</dc:language>
  <cp:lastModifiedBy>DUC</cp:lastModifiedBy>
  <cp:lastPrinted>2013-04-23T10:26:00Z</cp:lastPrinted>
  <dcterms:modified xsi:type="dcterms:W3CDTF">2015-05-07T02:59:00Z</dcterms:modified>
  <cp:revision>14</cp:revision>
  <dc:subject/>
  <dc:title>C«ng ty cæ phÇn                 Céng hoµ x· héi chñ nghÜa viÖt nam</dc:title>
</cp:coreProperties>
</file>